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tus; Second Imprison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43-24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refer to Titus in 1:4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can it be properly stated that Titus became a “test case” at the Jerusalem conference Paul took him to in Acts 15?  (Gal. 2:1-6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Titus when he received the epistle from P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had he been left at this place by P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elders need to be well-informed in sound doctri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five classes of individuals was Titus told to instruc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meant by the expression “adorn the doctrine of God”?  (2:1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the grace of God teach us?  (2:11,12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give Himself for us? (2:13,14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it make sense for Christians to be peaceable, gentle and humble in dealing with sinners?  (3:2,3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rs in God must be careful to maintain ______________ ______________.  (3:8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s a heretic or divisive person to be dealt with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etter to Titus is very similar to __________________ in its conten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at distant place did Paul plan to go whenever he was able to visit Christians in Rome?  (Rom. 15:22-25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Paul ever go to this plac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oman emperor initiated a great outbreak of persecution of Christian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ought to be the reason he did so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some of his atrocities, according to Tacitu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tory indicates that Paul was imprisoned a second time in Rome during this persecution and was ______________ in about 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his death Paul wrote his last letter, ____________________.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2:11:00Z</dcterms:created>
  <dc:creator>Don Vines</dc:creator>
  <dc:description/>
  <dc:language>en-US</dc:language>
  <cp:lastModifiedBy>Frank D Vines</cp:lastModifiedBy>
  <cp:lastPrinted>2007-02-27T21:11:00Z</cp:lastPrinted>
  <dcterms:modified xsi:type="dcterms:W3CDTF">2007-03-12T02:49:00Z</dcterms:modified>
  <cp:revision>5</cp:revision>
  <dc:subject/>
  <dc:title>Quarter 9 Lesson 1</dc:title>
</cp:coreProperties>
</file>